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Parser  </w:t>
      </w:r>
      <w:r>
        <w:rPr>
          <w:rFonts w:cs="宋体;SimSun" w:ascii="宋体;SimSun" w:hAnsi="宋体;SimSun"/>
          <w:color w:val="000000"/>
          <w:sz w:val="24"/>
          <w:szCs w:val="24"/>
        </w:rPr>
        <w:t>1.63-39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9-2000 by Russ Allbery &lt;rra@stanford.edu&gt;</w:t>
      </w:r>
    </w:p>
    <w:p>
      <w:pPr>
        <w:pStyle w:val="Normal"/>
        <w:spacing w:lineRule="exact" w:line="420"/>
        <w:rPr>
          <w:rFonts w:ascii="Arial" w:hAnsi="Arial" w:cs="Arial"/>
        </w:rPr>
      </w:pPr>
      <w:r>
        <w:rPr>
          <w:rFonts w:cs="Arial" w:ascii="Arial" w:hAnsi="Arial"/>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5 Joshua Hoblitt</w:t>
      </w:r>
    </w:p>
    <w:p>
      <w:pPr>
        <w:pStyle w:val="Normal"/>
        <w:spacing w:lineRule="exact" w:line="420"/>
        <w:rPr>
          <w:rFonts w:ascii="Arial" w:hAnsi="Arial" w:cs="Arial"/>
        </w:rPr>
      </w:pPr>
      <w:r>
        <w:rPr>
          <w:rFonts w:cs="Arial" w:ascii="Arial" w:hAnsi="Arial"/>
        </w:rPr>
        <w:t>Copyright (C) 1999-2000 by Marek Rouchal.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9-2000 by Marek Rouchal (and borrowing code from Nick Ing-Simmon's PodToHtml). All rights reserved. This file is part of "PodParser". Pod::Find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1999 by Brad Appleton.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5woWjHHDcv10A7dpxTX13vqIiDT+kDE7PdUs/j1owJAZzppP47g2GVfME8jQhYlHt5RcSsw
KFJu4Ds+oz0SsbHTD7WcVlsvexAouVOU97QSdv/ZLjA/1jvLL3MPXyxSUry+ZuOtLsXG0ss0
JkU9XMJulJ5nTM5gZSBkv0U0OK4umuZ8o5UUJX3qyzTuXXIeP3EPSpw+B6RlHKFcFXB+TrSr
vuqsihQD61rkaEf0Yo</vt:lpwstr>
  </property>
  <property fmtid="{D5CDD505-2E9C-101B-9397-08002B2CF9AE}" pid="3" name="_2015_ms_pID_7253431">
    <vt:lpwstr>kLCKN87V+7GIjQt0ecCfCJffev0nHM/H0/Zepw8PMaC/IReID3++H9
M9ReFtQqKVCi+Jq6WNsNxuJ9BDB7KRpot/TJOhn3+cLQ0quJJQWMpvJqLnDWUvZvo6NikHqL
Jmt1OaXgXdOX/djsw1vZ4CKTkLnBaLUGnYKZk/vQUhTIQHnLLFJXevUZOvEX3wOH3UNouKwl
UNPsgT43jfr6Yz2oLNrCNIlV7uVS+ZQUywUv</vt:lpwstr>
  </property>
  <property fmtid="{D5CDD505-2E9C-101B-9397-08002B2CF9AE}" pid="4" name="_2015_ms_pID_7253431_00">
    <vt:lpwstr>_2015_ms_pID_7253431</vt:lpwstr>
  </property>
  <property fmtid="{D5CDD505-2E9C-101B-9397-08002B2CF9AE}" pid="5" name="_2015_ms_pID_7253432">
    <vt:lpwstr>ukkE6OhrHtRueH7Hcuph4ijHWn+F58wYwPWh
SVagPWKXcMwDr90seBtgtfdyumBwAR3mh9Pj6AGSmUQt2yGf47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